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7969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7969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7969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7969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7969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7969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796993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7969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7969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796993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7969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7969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7969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79699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7969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79699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79699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79699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79699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79699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79699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79699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79699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7969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7969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7969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7969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7969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7969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7969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7969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7969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7969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79699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79699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7969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7969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79699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79699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