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26926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26926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26926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26926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26926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26926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269262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26926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26926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269262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26926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26926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269262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26926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26926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26926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26926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26926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26926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26926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26926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26926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26926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26926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26926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26926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269262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