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793174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734811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835469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4589973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