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67188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2144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886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5042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