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9775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34555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40305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5871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98770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5909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72473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5732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33959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74609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8280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