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31159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2627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1262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53722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25572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131347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23102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68049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51784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83921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71492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