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677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610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41978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48896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696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2431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62505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62821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846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427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6905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