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2675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44534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15403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91614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34295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31536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90796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07988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54939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52125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73885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