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1444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89401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37494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7361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38421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22688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9248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47135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7208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858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84041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