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15435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5100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69988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68703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08832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69931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35695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83901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1835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8881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7206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