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98787559"/>
      <w:bookmarkStart w:id="1" w:name="__Fieldmark__3_10987875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98787559"/>
      <w:bookmarkStart w:id="3" w:name="__Fieldmark__4_10987875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987875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98787559"/>
      <w:bookmarkStart w:id="5" w:name="__Fieldmark__6_10987875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