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70089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84644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939366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56367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399458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2727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68999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96599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60104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76425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0242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