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67494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84192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75247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26393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5410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86763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63498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02090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4650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43634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22857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