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22839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00534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33479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6130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2962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590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2008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6960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09059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98426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03086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