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37608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8664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4176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94486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