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2498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04214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3453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7251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