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9924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799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642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729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