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405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2140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1300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0699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