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342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632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52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663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