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521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82354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32826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25634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