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0566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9642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2837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1238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5309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01658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22068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592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0601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68145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84115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