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657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90685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424379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76480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