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46710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04611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87983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5470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