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26989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48238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