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58918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33261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39994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98088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