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59899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619906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81441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