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2066686902"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295312394"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870404173"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29924115"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2115830004"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884636833"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888042031"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302507131"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