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034556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9541708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728627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6073666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