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01506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18140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07005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21958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