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1550186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6964989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3088105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2937979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7424728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4126075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0403563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9571459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