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2431819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9578157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6048474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7866253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