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86771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47972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79151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97759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70218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51977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7858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672394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