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0588805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2432399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