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0084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5261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73840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