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62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580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6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948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734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429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616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30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644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2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65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44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76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224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68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