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2158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174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3878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139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099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844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5633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453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118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06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818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316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76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744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9706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221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203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