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779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5823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7474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3081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9567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4759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7853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1327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7826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8572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456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671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6914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2705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1419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650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765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