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4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730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564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23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03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536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708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18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113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22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2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42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25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