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898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202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494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278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666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944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13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0011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109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93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05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637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983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148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