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97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4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781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14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23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10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11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03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77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7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6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4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6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