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75166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93631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41300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52928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09395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5628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41928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900058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56475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393497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06572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88584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0136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79159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78021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47413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60940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