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80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041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65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47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0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78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542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627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01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15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00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33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507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86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92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61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548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