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335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9481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0525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6557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790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5860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0837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7337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7062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4761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982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674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240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