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68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51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43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25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31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76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61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8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173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91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7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0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3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