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617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902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538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082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908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573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818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190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105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276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63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547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491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