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792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264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90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988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260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483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352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02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858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607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350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445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662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77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923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972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998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