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35683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63336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9309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40186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47603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2033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81896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87962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9227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95545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0993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2948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9430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0972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92987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