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62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008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568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1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70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9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585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047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198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148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100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741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852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488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456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