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85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17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730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734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22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60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04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689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1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904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3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7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50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