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80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34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026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7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07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929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9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2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47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1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1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7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3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90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33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71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3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