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006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7974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36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6523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5723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7429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2748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8687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0821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2811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3262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8388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4654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1089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0374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