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62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66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7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330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59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15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5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15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727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1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62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3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78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27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