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63577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00240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48925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24952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27144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48240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69219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59432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4399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43901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48101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13238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5804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05078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95063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88050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56868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37210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26866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28182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85139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59802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17669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77950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7100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35622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60758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96692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76938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69236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99766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17036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07393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02253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32489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23929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06988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31562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70389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