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320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43680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46670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